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МИНИСТРАЦ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БЛАГОДАТСКОГО СЕЛЬСОВЕТ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РАСУКСКОГО РАЙОНА  НОВОСИБИРСКОЙ ОБЛАСТ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ОРЯЖЕНИЕ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04.04.2011 г.                                                                                                   № 9-Р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выделении денежных средств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прохождение призывной комиссии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яды Р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делить денежные средства из собственных доходов в сумме 1200 рублей для прохождения призывной комиссии в ряды РА- 11-12 апреля 2011 год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Благодатского сельсовета                                                        Мамаев Л.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27:00Z</dcterms:created>
  <dc:creator>Admin</dc:creator>
  <dc:description/>
  <cp:keywords/>
  <dc:language>en-US</dc:language>
  <cp:lastModifiedBy>Приемная</cp:lastModifiedBy>
  <cp:lastPrinted>2011-04-01T15:08:00Z</cp:lastPrinted>
  <dcterms:modified xsi:type="dcterms:W3CDTF">2011-04-05T12:27:00Z</dcterms:modified>
  <cp:revision>2</cp:revision>
  <dc:subject/>
  <dc:title>ГЛАВА</dc:title>
</cp:coreProperties>
</file>